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Royal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хаил Зощенко</w:t>
      </w:r>
    </w:p>
    <w:p>
      <w:pPr>
        <w:pStyle w:val="Heading1"/>
        <w:bidi w:val="0"/>
        <w:ind w:left="0" w:right="0" w:hanging="0"/>
        <w:rPr/>
      </w:pPr>
      <w:r>
        <w:rPr/>
        <w:t>Лёля и Минь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. ЁЛ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году мне исполнилось, ребята, сорок лет. Значит, выходит, что я сорок раз видел новогоднюю ёлку. Это м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ервые три года жизни я, наверно, не понимал, что такое ёлка. Наверно, мама выносила меня на ручках. И, наверно, я своими чёрными глазёнками без интереса смотрел на разукрашенное де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мне, дети, ударило пять лет, то я уже отлично понимал, что такое ё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с нетерпением ожидал этого весёлого праздника. И даже в щёлочку двери подглядывал, как моя мама украшает ё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ей сестрёнке Леле было в то время семь лет. И она была исключительно бойкая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не однажды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мама ушла на кухню. Давай пойдём в комнату, где стоит ёлка, и поглядим, что там дел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мы с сестрёнкой Лелей вошли в комнату. И видим: очень красивая ёлка. А под ёлкой лежат подарки. А на ёлке разноцветные бусы, флаги, фонарики, золотые орехи, пастилки и крымские ябл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сестрёнка Леля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удем глядеть подарки. А вместо того давай лучше съедим по одной пасти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на подходит к ёлке и моментально съедает одну пастилку, висящую на нит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если ты съела пастилочку, то я тоже сейчас что-нибудь съ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дхожу к ёлке и откусываю маленький кусочек яб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если ты яблоко откусил, то я сейчас другую пастилку съем и вдобавок возьму себе ещё эту конф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еля была очень такая высокая, длинновязая девочка. И она могла высоко до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тала на цыпочки и своим большим ртом стала поедать вторую пасти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был удивительно маленького роста. И мне почти что ничего нельзя было достать, кроме одного яблока, которое висело н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ты, Лелища, съела вторую пастилку, то я ещё раз откушу это яб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снова беру руками это яблочко и снова его немножко откус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ты второй раз откусил яблоко, то я не буду больше церемониться и сейчас съем третью пастилку и вдобавок возьму себе на память хлопушку и ор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чуть не заревел. Потому что она могла до всего дотянуться, а 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й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, Лелища, как поставлю к ёлке стул и как достану себе тоже что-нибудь, кроме яб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стал своими худенькими ручонками тянуть к ёлке стул. Но стул упал на меня. Я хотел поднять стул. Но он снова упал. И прямо на под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ты, кажется, разбил куклу. Так и есть. Ты отбил у куклы фарфоровую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аздались мамины шаги, и мы с Лелей убежали в другу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теперь, Минька, я не ручаюсь, что мама тебя не выде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зареветь, но в этот момент пришли гости. Много детей с их родит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наша мама зажгла все свечи на ёлке, открыла дверь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в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дети вошли в комнату, где стояла ё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мам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пусть каждый ребёнок подходит ко мне, и я каждому буду давать игрушку и уго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дети стали подходить к нашей маме. И она каждому дарила игрушку. Потом снимала с ёлки яблоко, пастилку и конфету и тоже дарила ребё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дети были очень рады. Потом мама взяла в руки то яблоко, которое я откусил,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 и Минька, подойдите сюда. Кто из вас двоих откусил это ябло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Минькина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ёрнул Лелю за косич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меня Лелька науч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ю я поставлю в угол носом, а тебе я хотела подарить заводной паровозик. Но теперь этот заводной паровозик я подарю тому мальчику, которому я хотела дать откусанное яб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взяла паровозик и подарила его одному четырёхлетнему мальчику. И тот моментально стал с ним иг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рассердился на этого мальчика и ударил его по руке игрушкой. И он так отчаянно заревел, что его собственная мама взяла его на ручки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этих пор я не буду приходить к вам в гости с моим маль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е уходить, и тогда паровозик мне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 мама удивилась моим словам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верное, ваш мальчик будет разбо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моя мама взяла меня на ручки и сказала той мам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смейте так говорить про моего мальчика. Лучше уходите со своим золотушным ребёнком и никогда к нам больше не при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 мам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ак и сделаю. С вами водиться — что в крапиву са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ещё одна, третья мама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я тоже уйду. Моя девочка не заслужила того, чтобы ей дарили куклу с обломанн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я сестрёнка Леля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е тоже уходить со своим золотушным ребёнком. И тогда кукла со сломанной ручкой мне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, сидя на маминых руках,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обще можете все уходить, и тогда все игрушки нам остан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все гости стали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ша мама удивилась, что мы остались о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в комнату вошёл наш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ое воспитание губит моих детей. Я не хочу, чтобы они дрались, ссорились и выгоняли гостей. Им будет трудно жить на свете, и они умрут в одиноче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па подошёл к ёлке и потушил все свечи.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ментально ложитесь спать. А завтра все игрушки я отдам го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ребята, прошло с тех пор тридцать пять лет, и я до сих пор хорошо помню эту ё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все эти тридцать пять лет я, дети, ни разу больше не съел чужого яблока и ни разу не ударил того, кто слабее меня. И теперь доктора говорят, что я поэтому такой сравнительно весёлый и добродуш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. КАЛОШИ И МОРОЖЕН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был маленький, я очень любил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его и сейчас люблю. Но тогда это было что-то особенное — так я любил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, например, ехал по улице мороженщик со своей тележкой, у меня прямо начиналось головокружение: до того мне хотелось покушать то, что продавал морожен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я сестрёнка Леля тоже исключительно любила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с ней мечтали, что вот, когда вырастем большие, будем кушать мороженое не менее как три, а то и четыре раза в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то время мы очень редко ели мороженое. Наша мама не позволяла нам его есть. Она боялась, что мы простудимся и захвораем. И по этой причине она не давала нам на мороженое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днажды летом мы с Лелей гуляли в нашем саду. И Леля нашла в кустах калошу. Обыкновенную резиновую калошу. Причём очень ношенную и рваную. Наверное, кто-нибудь бросил её, поскольку она разор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Леля нашла эту калошу и для потехи надела её на палку. И ходит по саду, машет этой палкой над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о улице идёт тряпичник. Кричит: «Покупаю бутылки, банки, тряпки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, что Леля держит на палке калошу, тряпичник сказал Ле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й, девочка, продаёшь калош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подумала, что это такая игра, и ответила тряпичн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продаю. Сто рублей стоит эта кал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пичник засмеялся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сто рублей — это чересчур дорого за эту калошу. А вот если хочешь, девочка, я тебе дам за неё две копейки, и мы с тобой расстанемся друз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словами тряпичник вытащил из кармана кошелёк, дал Леле две копейки, сунул нашу рваную калошу в свой мешок и у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Лелей поняли, что это не игра, а на самом деле. И очень уди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пичник уже давно ушёл, а мы стоим и глядим на нашу мо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о улице идёт мороженщик и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емляничное мороже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Лелей подбежали к мороженщику, купили у него два шарика по копейке, моментально их съели и стали жалеть, что так задёшево продали кал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Леля мне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сегодня я решила продать тряпичнику ещё одну какую-нибудь кал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радовался и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разве ты опять нашла в кустах калош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кустах больше ничего нет. Но у нас в прихожей стоит, наверно, я так думаю, не меньше пятнадцати калош. Если мы одну продадим, то нам от этого худо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словами Леля побежала на дачу и вскоре появилась в саду с одной довольно хорошей и почти новенькой кало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тряпичник купил у нас за две копейки такую рвань, какую мы ему продали в прошлый раз, то за эту почти что новенькую калошу он, наверное, даст не менее рубля. Воображаю, сколько мороженого можно будет купить на эти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целый час ждали появления тряпичника, и когда мы наконец его увидели, Леля мне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на этот раз ты продавай калошу. Ты мужчина, и ты с тряпичником разговаривай. А то он мне опять две копейки даст. А это нам с тобой чересчур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дел на палку калошу и стал махать палкой над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пичник подошёл к саду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, опять продаётся кало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шептал чуть слыш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да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пичник, осмотрев калошу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ая жалость, дети, что вы мне всё по одной калошине продаёте. За эту одну калошу я вам дам пятачок. А если бы вы продали мне сразу две калоши, то получили бы двадцать, а то и тридцать копеек. Поскольку две калоши сразу более нужны людям. И от этого они подскакивают в 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мне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побеги на дачу и принеси из прихожей ещё одну кал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бежал домой и вскоре принёс какую-то калошу очень больших разм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пичник поставил на траву эти две калоши рядом и, грустно вздохнув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дети, вы меня окончательно расстраиваете своей торговлей. Одна калоша дамская, другая — с мужской ноги, рассудите сами: на что мне такие калоши? Я вам хотел за одну калошу дать пятачок, но, сложив вместе две калоши, вижу, что этого не будет, поскольку дело ухудшилось от сложения. Получите за две калоши четыре копейки, и мы расстанемся друз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хотела побежать домой, чтоб принести ещё что-нибудь из калош, но в этот момент раздался мамин голос. Это мама нас звала домой, так как с нами хотели попрощаться мамины гости. Тряпичник, видя нашу растерянность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так, друзья, за эти две калоши вы могли бы получить четыре копейки, но вместо этого получите три копейки, поскольку одну копейку я вычитаю за то, что понапрасну трачу время на пустой разговор с дет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пичник дал Леле три монетки по копейке и, спрятав калоши в мешок, у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Лелей моментально побежали домой и стали прощаться с мамиными гостями: с тётей Олей и дядей Колей, которые уже одевались в прих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тётя О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за странность! Одна моя калоша тут, под вешалкой, а второй почему-то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Лелей побледнели. И стояли не двиг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ётя О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еликолепно помню, что пришла в двух калошах. А тут сейчас только одна, а где вторая, не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Коля, который тоже искал свои калоши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за чепуха в решете! Я тоже отлично помню, что пришёл в двух калошах, тем не менее второй моей калоши тоже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эти слова, Леля от волнения разжала кулак, в котором у неё находились деньги, и три монетки по копейке со звоном упали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, который тоже провожал гостей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откуда у тебя эти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начала что-то врать, но 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может быть хуже вра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Леля заплакала. И я тоже заплакал. И мы сказ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дали тряпичнику две калоши, чтобы купить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уже вранья — это то, что вы сде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, что калоши проданы тряпичнику, тётя Оля побледнела и зашаталась. И дядя Коля тоже зашатался и схватился рукой за сердце. Но папа и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олнуйтесь, тётя Оля и дядя Коля, я знаю, как нам надо поступить, чтобы вы не остались без калош. Я возьму все Лелины и Минькины игрушки, продам их тряпичнику, и на вырученные деньги мы приобретём вам новые кал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Лелей заревели, услышав этот приговор. Но 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ещё не всё. В течение двух лет я запрещаю Леле и Миньке кушать мороженое. А спустя два года они могут его кушать, но всякий раз, кушая мороженое, пусть они вспоминают эту печальную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день папа собрал все наши игрушки, позвал тряпичника и продал ему всё, что мы имели. И на полученные деньги наш отец купил калоши тёте Оле и дяде К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дети, с тех пор прошло много лет. Первые два года мы с Лелей действительно ни разу не ели мороженого. А потом стали его есть и всякий раз, кушая, невольно вспоминали о том, что было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же теперь, дети, когда я стал совсем взрослый и даже немножко старый, даже и теперь иной раз, кушая мороженое, я ощущаю в горле какое-то сжатие и какую-то неловкость. И при этом всякий раз, по детской своей привычке думаю: «Заслужил ли я это сладкое, не соврал ли и не надул ли кого-нибуд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чень многие люди кушают мороженое, потому что у нас имеются целые огромные фабрики, в которых изготовляют это приятное блю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сячи людей и даже миллионы кушают мороженое, и я бы, дети, очень хотел, чтобы все люди, кушая мороженое, думали бы о том, о чём я думаю, когда ем это слад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. БАБУШКИН ПОДАР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была бабушка. И она меня очень горячо люб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аждый месяц приезжала к нам в гости и дарила нам игрушки. И вдобавок приносила с собой целую корзинку пирож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сех пирожных она позволяла мне выбрать то, которое мне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ю старшую сестрёнку Лелю бабушка не очень любила. И не позволяла ей выбирать пирожные. Она сама давала ей какое придётся. И от этого моя сестрёнка Леля всякий раз хныкала и сердилась больше на меня, чем на баб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 прекрасный летний день бабушка приехала к нам на 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ехала на дачу и идёт по саду. В одной руке у неё корзинка с пирожными, в другой — сум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с Лелей подбежали к бабушке и с ней поздоровались. И с грустью увидели, что на этот раз, кроме пирожных, бабушка нам ничего не прин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моя сестрёнка Леля сказала бабуш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абушка, а кроме пирожных ты разве нам сегодня ничего не принес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я бабушка рассердилась на Лелю и так ей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несла. Но только не дам невоспитанной особе, которая так откровенно об этом спрашивает. Подарок получит благовоспитанный мальчик Миня, который лучше всех на свете благодаря своему тактичному молч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словами бабушка велела мне протянуть руку. И на мою ладонь она положила десять новеньких монеток по десять копе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стою как дурачок и с восторгом смотрю на новенькие монеты, которые лежат у меня на ладони. И Леля тоже смотрит на эти монеты. И ничего не говорит. Только у неё глазёнки сверкают недобрым огонь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полюбовалась на меня и пошла пить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Леля с силой ударила меня по руке снизу вверх, так что все мои монеты подпрыгнули на ладони и попадали в траву и в кан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так громко зарыдал, что сбежались все взрослые — папа, мама и бабушка. И все они моментально нагнулись и стали разыскивать упавшие мои мон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были собраны все монетки, кроме одной, бабушк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те, как правильно я поступила, что не дала Лельке ни одной монеты! Вот она какая завистливая особа. «Если, — думает, — не мне, — так и не ему!» Где, кстати, эта злодейка в настоящий мом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избежать трёпки, Леля, оказывается, влезла на дерево и, сидя на дереве, дразнила меня и бабушку язы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ский мальчик Павлик хотел стрельнуть в Лелю из рогатки, чтоб снять её с дерева. Но бабушка не позволила ему это сделать, потому что Леля могла упасть и сломать себе ногу. Бабушка не пошла на эту крайность и даже хотела отобрать у мальчика его рога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мальчик рассердился на всех нас и на бабушку в том числе и издали стрельнул в неё из рог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, ахнув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это вам нравится? Из-за этой злодейки меня из рогатки подбили. Нет, я не буду к вам больше приезжать, чтоб не иметь подобных историй. Лучше вы привозите ко мне моего славного мальчика Миню. И я всякий раз, в пику Лельке, буду дарить ему под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. Я так и сделаю. Но только вы, мамаша, напрасно хвалите Миньку! Конечно, Леля поступила нехорошо. Но и Минька тоже не из лучших мальчиков на свете. Лучший мальчик на свете тот, который отдал бы своей сестрёнке несколько монеток, видя, что у неё ничего нет. И этим он не довёл бы свою сестрёнку до злобы и зави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я на своём дереве, Лельк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лучшая бабушка на свете та, которая всем детям что-нибудь дарит, а не только Миньке, который по своей глупости или хитрости молчит и поэтому получает подарки и пирож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не пожелала больше оставаться в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взрослые ушли пить чай на бал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сказал Ле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слезь с дерева! Я подарю тебе две мон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слезла с дерева, и я подарил ей две монетки. И в хорошем настроении пошёл на балкон и сказал взрослы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ё-таки бабушка оказалась права. Я лучший мальчик на свете — я сейчас подарил Леле две мон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ахнула от восторга. И мама тоже ахнула. Но папа, нахмурившись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лучший мальчик на свете тот, который сделает что-нибудь хорошее и после этим не будет хвас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побежал в сад, нашёл свою сестру и дал ей ещё монетку. И ничего об этом не сказал взрос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ого, у Лельки стало три монеты, и четвёртую монетку она нашла в траве, где она меня ударила по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все эти четыре монеты Лелька купила мороженое. И она два часа его ела, наелась, и ещё у неё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 вечеру у неё заболел живот, и Лелька целую неделю пролежала в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ребята, прошло с тех пор много лет. И до сих пор я отлично помню папины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не, может быть, не удалось стать очень хорошим. Это очень трудно. Но к этому, дети, я всегда стрем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. НЕ НАДО ВРА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чился очень давно. Тогда ещё были гимназии. И учителя тогда ставили в дневнике отметки за каждый спрошенный урок. Они ставили какой-нибудь балл — от пятёрки до единицы включ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был очень маленький, когда поступил в гимназию, в приготовительный класс. Мне было всего сем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ничего ещё не знал, что бывает в гимназиях. И первые три месяца ходил буквально как в ту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днажды учитель велел нам выучить наизусть стихотворение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ело сияет месяц над сел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ый снег сверкает синим огоньком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этого стихотворения не выучил. Я не слышал, что сказал учитель. Я не слышал потому, что мальчики, которые сидели позади, то шлёпали меня книгой по затылку, то мазали мне ухо чернилами, то дёргали меня за волосы и, когда я от неожиданности вскакивал — подкладывали под меня карандаш или вставочку. И по этой причине я сидел в классе перепуганный и даже обалдевший и всё время прислушивался, что ещё замыслили против меня сидевшие позади маль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другой день учитель, как назло, вызвал меня и велел прочитать наизусть заданное стихотво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не только не знал его, но даже и не подозревал, что на свете есть такие стихотворения. Но от робости я не посмел сказать учителю, что не знаю этих стихов. И совершенно ошеломлённый стоял за своей партой, не произнося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мальчишки стали подсказывать мне эти стихи. И благодаря этому я стал лепетать то, что они мне шеп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 время у меня был хронический насморк, и я плохо слышал одним ухом и поэтому с трудом разбирал то, что они мне подска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ё первые строчки я кое-как произнёс. Но когда дело дошло до фразы: «Крест под облаками как свеча горит», я сказал: «Треск под сапогами как свеча боли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аздался хохот среди учеников. И учитель тоже засмеялся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ну-ка, дай сюда свой дневник! Я тебе туда единицу пост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заплакал, потому что это была моя первая единица и я ещё не знал, что за это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роков моя сестрёнка Леля зашла за мной, чтобы вместе идт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я достал из ранца дневник, развернул его на той странице, где была поставлена единица, и сказал Ле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погляди, что это такое? Это мне учитель поставил за стихотворение «Весело сияет месяц над сел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поглядела и засмеялась.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это плохо! Это тебе учитель влепил единицу по русскому языку. Это до того плохо, что я сомневаюсь, что папа тебе подарит фотографический аппаратик к твоим именинам, которые будут через две не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ж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на наша ученица взяла и заклеила две страницы в своём дневнике, там, где у неё была единица. Её папа послюнил пальцы, но отклеить не мог и так и не увидел, что там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это нехорошо — обманывать родите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засмеялась и пошла домой. А я в грустном настроении зашёл в городской сад, сел там на скамейку и, развернув дневник, с ужасом глядел на еди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сидел в саду. Потом пошёл домой. Но когда подходил к дому, вдруг вспомнил, что оставил свой дневник на скамейке в саду. Я побежал назад. Но в саду на скамейке уже не было моего дневника. Я сначала испугался, а потом обрадовался, что теперь нет со мной дневника с этой ужасной еди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шёл домой и сказал отцу, что потерял свой дневник. И Леля засмеялась и подмигнула мне, когда услышала эти мо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учитель, узнав, что я потерял дневник, выдал мне н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вернул этот новый дневник с надеждой, что на этот раз там ничего плохого нету, но там против русского языка снова стояла единица, ещё более жирная, чем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почувствовал такую досаду и так рассердился, что бросил этот дневник за книжный шкаф, который стоял у нас в кла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дня учитель, узнав, что у меня нету и этого дневника, заполнил новый. И, кроме единицы по русскому языку, он там вывел мне двойку по поведению. И сказал, чтоб мой отец непременно посмотрел мой дне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стретился с Лелей после уроков, она мне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 будет вранье, если мы временно заклеим страницу. И через неделю после твоих именин, когда ты получишь фотоаппаратик, мы отклеим её и покажем папе, что там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очень хотелось получить фотографический аппарат, и я с Лелей заклеил уголки злополучной страницы дне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-ка, покажи свой дневник! Интересно знать, не нахватал ли ты едини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тал смотреть дневник, но ничего плохого там не увидел, потому что страница была закле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папа рассматривал мой дневник, на лестнице вдруг кто-то по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какая-то женщина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днях я гуляла в городском саду и там на скамейке нашла дневник. По фамилии я узнала адрес и вот принесла его вам, чтобы вы сказали, не потерял ли этот дневник ваш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посмотрел дневник и, увидев там единицу, всё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стал на меня кричать. Он только тих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юди, которые идут на враньё и обман, смешны и комичны, потому что рано или поздно их враньё всегда обнаружится. И не было на свете случая, чтоб что-нибудь из вранья осталось неизвес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расный как рак, стоял перед папой, и мне было совестно от его тихи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что: ещё один мой, третий, дневник с единицей я бросил в школе за книжный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того чтоб на меня рассердиться ещё больше, папа улыбнулся и просиял. Он схватил меня на руки и стал меня цел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, что ты в этом сознался, меня исключительно обрадовало. Ты сознался в том, что могло долгое время остаться неизвестным. И это мне даёт надежду, что ты больше не будешь врать. И вот за это я тебе подарю фотоаппара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еля услышала эти слова, она подумала, что папа свихнулся в своём уме и теперь всем дарит подарки не за пятёрки, а за еди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Леля подошла к папе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апочка, я тоже сегодня получила двойку по физике, потому что не выучила у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жидания Лели не оправдались. Папа рассердился на неё, выгнал её из своей комнаты и велел ей немедленно сесть за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вечером, когда мы ложились спать, неожиданно раздался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к папе пришёл мой учитель. И сказа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годня у нас в классе была уборка, и за книжным шкафом мы нашли дневник вашего сына. Как вам нравится этот маленький врун и обманщик, бросивший свой дневник, с тем чтобы вы его не увид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 этом дневнике я уже лично слышал от моего сына. Он сам признался мне в этом поступке. Так что нет причин думать, что мой сын неисправимый врун и обман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сказал пап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вот как. Вы уже знаете об этом. В таком случае — это недоразумение. Извините. Покойн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, лежа в своей постели, услышав эти слова, горько заплакал. И дал себе слово говорить всегда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действительно так всегда и теперь поступ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это иногда бывает очень трудно, но зато у меня на сердце весело и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. ТРИДЦАТЬ ЛЕТ СПУСТ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родители очень горячо меня любили, когда я был маленький. И они дарили мне много подар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я чем-нибудь заболевал, родители буквально тогда засыпали меня подар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чему-то очень часто хворал. Главным образом свинкой или анг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я сестрёнка Леля почти никогда не хворала. И она завидовала, что я так часто бол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погоди, Минька, я тоже как-нибудь захвораю, так наши родители тоже небось начнут мне накупать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как назло, Леля не хворала. И только раз, поставив стул к камину, она упала и разбила себе лоб. Она охала и стонала, но вместо ожидаемых подарков она от нашей мамы получила несколько шлепков, потому что она подставила стул к камину и хотела достать мамины часики, а это было запрещ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днажды наши родители ушли в театр, и мы с Лелей остались в комнате. И мы с ней стали играть на маленьком настольном бильяр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 время игры Леля, охнув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я сейчас нечаянно проглотила бильярдный шарик. Я держала его во рту, и он у меня через горло провалился во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нас для бильярда были хотя и маленькие, но удивительно тяжёлые металлические шарики. И я испугался, что Леля проглотила такой тяжёлый шарик. И заплакал, потому что подумал, что у неё в животе будет вз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 этого взрыва не бывает. Но болезнь может продолжаться целую вечность. Это не то что твои свинка и ангина, которые проходят в три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легла на диван и стала о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ришли наши родители, и я им рассказал, что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и родители испугались до того, что побледнели. Они бросились к дивану, на котором лежала Лелька, и стали её целовать и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возь слёзы мама спросила Лельку, что она чувствует в животе. И 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чувствую, что шарик катается там у меня внутри. И мне от этого щёкотно и хочется какао и апельси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надел пальт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 всей осторожностью разденьте Лелю и положите её в постель. А я тем временем сбегаю за вра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тала раздевать Лелю, но когда она сняла платье и передник, из кармана передника вдруг выпал биллиардный шарик и покатился под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, который ещё не ушёл, чрезвычайно нахмурился. Он подошёл к бильярдному столику и пересчитал оставшиеся шары. И их оказалось пятнадцать, а шестнадцатый шарик лежал под крова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 нас обманула. В её животе нет ни одного шарика: они все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нормальная и даже сумасшедшая девочка. Иначе я не могу ничем объяснить её посту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никогда нас не бил, но тут он дёрнул Лелю за косич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ъясни, что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захныкала и не нашлась, что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хотела над нами пошутить. Но с нами шутки плохи! Целый год она от меня ничего не получит. И целый год она будет ходить в старых башмаках и в старом синеньком платье, которое она так не люб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ши родители, хлопнув дверью, ушли из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, глядя на Лелю, не мог удержаться от смеха. Я е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лучше бы ты подождала, когда захвораешь свинкой, чем идти на такое вранье для получения подарков от наших род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представьте себе, прошло тридцать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дцать лет прошло с тех пор, как произошёл этот маленький несчастный случай с бильярдным шар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все эти годы я ни разу не вспомнил об этом случа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недавно, когда я стал писать эти рассказы, я припомнил всё, что было. И стал об этом думать. И мне показалось, что Леля обманула родителей совсем не для того, чтобы получить подарки, которые она и без того имела. Она обманула их, видимо, для чего-то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мне пришла в голову эта мысль, я сел в поезд и поехал в Симферополь, где жила Леля. А Леля была уже, представьте себе, взрослая и даже уже немножко старая женщина. И у ней было трое детей и муж — санитарный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приехал в Симферополь и спросил Лел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помнишь ли ты этот случай с бильярдным шариком? Зачем ты это сдел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ля, у которой было трое детей, покраснела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да ты был маленький, ты был славненький, как кукла. И тебя все любили. А я уже тогда выросла и была нескладная девочка. И вот почему я тогда соврала, что проглотила бильярдный шарик, — я хотела, чтобы и меня так же, как тебя, все любили и жалели, хотя бы как боль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е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ля, я для этого приехал в Симфероп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целовал её и крепко обнял. И дал ей тысячу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заплакала от счастья, потому что она поняла мои чувства и оценила мою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подарил её детям каждому по сто рублей на игрушки. И мужу её — санитарному врачу — отдал свой портсигар, на котором золотыми буквами было написано: «Будь счастли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дал на кино и конфеты ещё по тридцать рублей её детям и сказал 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упенькие маленькие сычи! Я дал вам это для того, чтобы вы лучше запомнили переживаемый момент, и для того, чтобы вы знали, как вам надо в дальнейшем посту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я уехал из Симферополя и дорогой думал о том, что надо любить и жалеть людей, хотя бы тех, которые хорошие. И надо дарить им иногда какие-нибудь подарки. И тогда у тех, кто дарит, и у тех, кто получает, становится прекрасно на д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торые ничего не дарят людям, а вместо этого преподносят им неприятные сюрпризы, — у тех бывает мрачно и противно на душе. Такие люди чахнут, сохнут и хворают нервной экземой. Память у них ослабевает, и ум затемняется. И они умирают раньше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брые, наоборот, живут крайне долго и отличаются хорошим здоров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. НАХОД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мы с Лелей взяли коробку от конфет и положили туда лягушку и па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 завернули эту коробку в чистую бумагу, перевязали её шикарной голубой ленточкой и положили этот пакет на панель против нашего сада. Как будто бы кто-то шёл и потерял свою поку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ив этот пакет возле тумбы, мы с Лелей спрятались в кустах нашего сада и, давясь от смеха, стали ждать, что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идёт прох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наш пакет, он, конечно, останавливается, радуется и даже от удовольствия потирает себе руки. Ещё бы: он нашёл коробку конфет — это не так-то часто бывает в эт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аив дыхание, мы с Лелей смотрим, что будет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жий нагнулся, взял пакет, быстро развязал его и, увидев красивую коробку, ещё того более обрад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крышка открыта. И наша лягушка, соскучившись сидеть в темноте, выскакивает из коробки прямо на руку прохож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ахает от удивления и швыряет коробку подальше от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ы с Лелей стали так смеяться, что повалились на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смеялись до того громко, что прохожий обернулся в нашу сторону и, увидев нас за забором, тотчас всё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 мгновенье он ринулся к забору, одним махом перепрыгнул его и бросился к нам, чтобы нас проу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Лелей задали стрек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визгом бросились через сад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запнулся о грядку и растянулся на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прохожий довольно сильно отодрал меня за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ромко закричал. Но прохожий, дав мне ещё два шлепка, спокойно удалился из с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ик и шум прибежали наши род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ась за покрасневшее ухо и всхлипывая, я подошёл к родителям и пожаловался им на то, чт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мама хотела позвать дворника, чтобы с дворником догнать прохожего и арестов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ля уже было кинулась за дворником. Но папа остановил её. И сказал ей и мам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овите дворника. И не надо арестовывать прохожего. Конечно, это не дело, что он отодрал Миньку за уши, но на месте прохожего я, пожалуй, сделал бы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эти слова, мама рассердилась на папу и сказала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ужасный эгои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с Лелей тоже рассердились на папу и ничего ему не сказали. Только я потёр своё ухо и заплакал. И Лелька тоже захныкала. И тогда моя мама, взяв меня на руки, сказала пап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место того, чтобы заступаться за прохожего и этим доводить детей до слёз, ты бы лучше объяснил им, что есть плохого в том, что они сделали. Лично я этого не вижу и всё расцениваю как невинную детскую заб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па не нашёлся, что ответить. Он тольк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дети вырастут большими и когда-нибудь сами узнают, почему это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роходили годы. Прошло пять лет. Потом десять лет прошло. И наконец прошло двена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двенадцать лет, и из маленького мальчика я превратился в молодого студентика лет так восемнадц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забыл и думать об этом случае. Более интересные мысли посещали тогда мо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днажды вот ч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ной, по окончании экзаменов, я поехал на Кавказ. В то время многие студенты брали на лето какую-нибудь работу и уезжали кто куда. И я тоже взял себе должность — контролёра поез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бедный студентик и денег не имел. А тут давали бесплатный билет на Кавказ и вдобавок платили жалованье. И вот я взял эту работу. И по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аю сначала в город Ростов, для того чтобы зайти в управление и получить там деньги, документы и щипчики для пробивания бил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ш поезд опоздал. И вместо утра пришёл в пять часов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ал мой чемодан на хранение. И на трамвае поехал в канцеля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жу туда. Швейцар мне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великому сожалению, опоздали, молодой человек. Канцелярия уже закр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ак, — говорю, — закрыта. Мне же надо сегодня получить деньги и удостове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ейцар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уже ушли. Приходите после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ак, — говорю, — послезавтра? Тогда лучше уж завтра за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ейцар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втра праздник, канцелярия не работает. А послезавтра приходите и всё, что надо, получ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на улицу. И стою. Не знаю, что мне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два дня. Денег в кармане нет — всего осталось три копейки. Город чужой — никто меня тут не знает. И где мне остановиться — неизвестно. И что кушать — не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бежал на вокзал, чтобы взять из моего чемодана какую-нибудь рубашку или полотенце, для того чтобы продать на рынке. Но на вокзале мне сказ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жде чем брать чемодан, заплатите за хранение, а потом уж его берите и делайте с ним что хо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рёх копеек, у меня ничего не было, и я не мог заплатить за хранение. И вышел на улицу ещё того более расстро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сейчас бы я так не растерялся. А тогда я ужасно растерялся. Иду, бреду по улице неизвестно куда и горю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иду по улице и вдруг на панели вижу: что такое? Маленький красный плюшевый кошелёк. И, видать, не пустой, а туго набитый день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дно мгновенье я остановился. Мысли, одна другой радостнее, мелькнули у меня в голове. Я мысленно увидел себя в булочной за стаканом кофе. А потом в гостинице на кровати, с плиткой шоколада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елал шаг к кошельку. И протянул за ним руку. Но в этот момент кошелёк (или мне это показалось) немного отодвинулся от моей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протянул руку и уже хотел схватить кошелёк. Но он снова отодвинулся от меня, и довольно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соображая, я снова бросился к кошел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в саду, за забором, раздался детский хохот. И кошелёк, привязанный за нитку, стремительно исчез с пан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ёл к забору. Какие-то ребята от хохота буквально катались по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броситься за ними. И уже схватился рукой за забор, чтоб его перепрыгнуть. Но тут в одно мгновенье мне припомнилась давно забытая сценка из моей детск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ужасно покраснел. Отошёл от забора. И медленно шагая, побрё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! Всё проходит в жизни. Прошли и эти два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когда стемнело, я пошёл за город и там, в поле, на траве, за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встал, когда взошло солнышко. Купил фунт хлеба за три копейки, съел и запил водичкой. И целый день, до вечера, без толку бродил по г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 снова пришёл в поле и снова там переночевал. Только на этот раз плохо, потому что пошёл дождь и я промок как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утром на другой день я уже стоял у подъезда и ожидал, когда откроется канцеля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на открыта. Я, грязный, взлохмаченный и мокрый, вошёл в канцеля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новники недоверчиво на меня посмотрели. И сначала не захотели мне выдать деньги и документы. Но потом вы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коре я, счастливый и сияющий, поехал на Кав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. ВЕЛИКИЕ ПУТЕШЕСТВЕННИ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не было шесть лет, я не знал, что земля имеет форму ш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ёпка, хозяйский сын, у родителей которого мы жили на даче, объяснил мне, что такое земля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емля есть круг. И если пойти всё прямо, то можно обогнуть всю землю, и всё равно придёшь в то самое место, откуда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я не поверил, Стёпка ударил меня по затыл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рей я пойду в кругосветное путешествие с твоей сестрёнкой Лелей, чем я возьму тебя. Мне не доставляет интереса с дураками путеше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не хотелось путешествовать, и я подарил Стёпке перочинный но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е понравился ножик, и он согласился взять меня в кругосветное путеше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городе Стёпка устроил общее собрание путешественников. И там он сказал мне и Ле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втра, когда ваши родители уедут в город, а моя мамаша пойдёт на речку стирать, мы сделаем, что задумали. Мы пойдём всё прямо и прямо, пересекая горы и пустыни. И будем идти напрямик до тех пор, пока не вернёмся сюда обратно, хотя бы на это у нас ушёл целый год. 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если, Стёпочка, мы встретим индейце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касается индейцев, — ответил Стёпа, — то индейские племена мы будем брать в 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оторые не захотят идти в плен? — робк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торые не захотят, — ответил Стёпа, — тех мы и не будем брать в 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 моей копилки я возьму три рубля. Я думаю, что нам хватит этих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и рубля нам безусловно хватит, потому что нам деньги нужны только лишь на покупку семечек и конфет. Что касается еды, то мы по дороге будем убивать мелких животных, и их нежное мясо мы будем жарить на кос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а сбегал в сарай и принёс оттуда большой мешок из-под муки. И в этот мешок мы стали собирать вещи, нужные для далёких путешествий. Мы положили в мешок хлеб, и сахар, и кусочек сала, потом положили разную посуду — тарелки, стаканы, вилки и ножи. Потом, подумавши, положили цветные карандаши, волшебный фонарик, глиняный рукомойник и увеличительное стёклышко для зажигания костров. И, кроме того, запихали в мешок два одеяла и подушку от тах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мо этого, я приготовил три рогатки, удочку и сачок для ловли тропических баб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другой день, когда наши родители уехали в город, а Стёпкина мать ушла на речку полоскать бельё, мы покинули нашу деревню П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шли по дороге через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бежала Стёпкина собачка Тузик. За ней шёл Стёпка с громадным мешком на голове. За Стёпкой шла Леля со скакалкой. И за Лелей с тремя рогатками, сачком и удочкой шё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 около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Стё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шок дьявольски тяжёлый. И я один его не понесу. Пусть каждый по очереди несёт этот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Леля взяла этот мешок и понес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недолго несла, потому что выбилась из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росила мешок на землю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перь пусть Минька понес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меня взвалили этот мешок, я ахнул от удивления: до того этот мешок оказался тяжё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ещё больше удивился, когда зашагал с этим мешком по дороге. Меня пригибало к земле, и я, как маятник, качался из стороны в сторону, пока наконец, пройдя шагов десять, не свалился с этим мешком в кан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ём я свалился в канаву странным образом. Сначала упал в канаву мешок, а вслед за мешком, прямо на все эти вещи, нырнул я. И хотя я был лёгкий, тем не менее я ухитрился разбить все стаканы, почти все тарелки и глиняный рукомо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и Стёпка умирали от смеха, глядя, как я барахтаюсь в канаве. И поэтому они не рассердились на меня, узнав, какие убытки я причинил своим пад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ка свистнул собаку и хотел её приспособить для ношения тяжестей. Но из этого ничего не вышло, потому что Тузик не понимал, что мы от него хотим. Да и мы плохо соображали, как нам под это приспособить Туз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льзовавшись нашим раздумьем, Тузик прогрыз мешок и в одно мгновенье скушал всё с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Стёпка велел всем вместе нести этот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ватившись за углы, мы понесли мешок. Но нести было неудобно и тяжело. Тем не менее мы шли ещё два часа. И наконец вышли из леса на лужа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Стёпка решил сделать привал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який раз, когда мы будем отдыхать или когда будем ложиться спать, я буду протягивать ноги в том направлении, в каком нам надо идти. Все великие путешественники так поступали и благодаря этому не сбивались со своего прямого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ёпка сел у дороги, протянув вперёд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звязали мешок и начали закус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ели хлеб, посыпанный сахарным пе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над нами стали кружиться осы. И одна из них, желая, видимо, попробовать мой сахар, ужалила меня в щеку. Вскоре моя щека вздулась, как пирог. И я, по совету Стёпки, стал прикладывать к ней мох, сырую землю и ли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тем как пойти дальше, Стёпка выкинул из мешка почти всё, что там было, и мы пошли налег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ёл позади всех, скуля и хныча. Щека моя горела и пыла. Леля тоже была не рада путешествию. Она вздыхала и мечтала о возвращении домой, говоря, что дома тоже бывает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ёпка запретил нам об этом и думать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дого, кто захочет вернуться домой, я привяжу к дереву и оставлю на съедение муравь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должали идти в плохом настро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у Тузика настроение было ничег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рав хвост, он носился за птицами и своим лаем вносил излишний шум в наше путеше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стало темн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а бросил мешок на землю. И мы решили тут заноч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обрали хворосту для костра. И Стёпка извлёк из мешка увеличительное стёклышко, чтобы разжечь костё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не найдя на небе солнца, Стёпка приуныл. И мы тоже огорч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кушав хлеба, легли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а торжественно лёг ногами вперёд, говоря, что утром нам будет ясно, в какую сторону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а захрапел. И Тузик тоже засопел носом. Но мы с Лелей долго не могли заснуть. Нас пугал тёмный лес и шум деревьев. Сухую ветку над головой Леля вдруг приняла за змею и от ужаса завиз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павшая шишка с дерева напугала меня до того, что я подскочил на земле, как мя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мы задрем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нулся оттого, что Леля теребила меня за плечи. Было раннее утро. И солнце ещё не в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шёпотом сказала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, пока Стёпка спит, давай повернём его ноги в обратную сторону. А то он заведёт нас куда Макар телят не г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смотрели на Стёпку. Он спал с блаженн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Лелей ухватились за его ноги и в одно мгновенье повернули их в обратную сторону, так что Стёпкина голова описала полу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т этого Стёпка не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лько застонал во сне и замахал руками, бормоча: «Эй, сюда, ко мне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ему снилось, что на него напали индейцы и он зовёт нас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али ждать, когда Стёпка просн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нулся с первыми лучами солнца и, посмотрев на свои ноги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и бы мы были, если б я лёг ногами куда попало. Вот мы бы и не знали, в какую сторону нам идти. А теперь благодаря моим ногам всем нам ясно, что надо идти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ёпка махнул рукой по направлению дороги, по которой мы шли в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кушали хлеба и двинулись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была знакома. И Стёпка то и дело раскрывал рот от удивления. Тем не менее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ругосветное путешествие тем и отличается от других путешествий, что всё повторяется, так как земля есть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ди раздался скрип колес. Это какой-то дяденька ехал на теле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ля быстроты путешествия и чтоб скорей обогнуть землю, не худо бы нам сесть в эту тел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али проситься, чтоб нас подвезли. Добродушный дяденька остановил телегу и позволил нам в неё с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стро покатили. И ехали не больше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переди показалась наша деревня П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а, раскрыв рот из изумленья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деревня, в аккурат похожая на нашу деревню Пески. Это бывает во время кругосветных путешест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ёпка ещё больше изумился, когда мы подъехали к прист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лезли из теле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ненья не оставалось — это была наша пристань, и к ней только что подошёл паро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ёпка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ели же мы обогнули зем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фыркнула, и я тоже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мы увидели на пристани наших родителей и нашу бабушку — они только что сошли с паро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ядом с ними мы увидели нашу няньку, которая с плачем что-то гово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бежали к родите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одители засмеялись от радости, что увидели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яньк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дети, а я думала, что вы вчера пото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бы мы вчера потонули, то мы бы не могли отправиться в кругосветное путеше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воскл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я слышу! Их надо на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ё хорошо, что хорошо кон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, сорвав ветку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едлагаю выпороть детей. Миньку пусть выпорет мама. А Лелю я беру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рка — это старый метод воспитания детей. И это не приносит пользы. Дети небось и без порки поняли, какую глупость они совер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, вздохнув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дурацкие дети. Идти в кругосветное путешествие, не зная таблицы умножения и географии, — ну что это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ло знать географию и таблицу умножения. Чтоб идти в кругосветное путешествие, надо иметь высшее образование в размере пяти курсов. Надо знать всё, что там преподают, включая космографию. А те, которые пускаются в дальний путь без этих знаний, приходят к печальным результатам, достойным сожа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мы пришли домой. И сели обедать. И наши родители смеялись и ахали, слушая наши рассказы о вчерашнем приключ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Стёпки, то его мамаша заперла в бане, и там наш великий путешественник просидел цел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другой день мамаша его выпустила. И мы с ним стали играть как ни в чём н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ётся ещё сказать несколько слов о Туз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ик бежал за телегой целый час и очень переутом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жав домой, он забрался в сарай и там спал до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, покушав, снова заснул, и что он видел во сне — остаётся покрытым мраком неизвес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меня, то во сне я увидел тигра, которого я убил выстрелом из рог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8. ЗОЛОТЫЕ СЛО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был маленький, я очень любил ужинать со взрослыми. И моя сестрёнка Леля тоже любила такие ужины не меньше, чем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первых, на стол ставилась разнообразная еда. И эта сторона дела нас с Лелей в особенности прельщ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вторых, взрослые всякий раз рассказывали интересные факты из своей жизни. И это нас с Лелей забавл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первые разы мы вели себя за столом тихо. Но потом осмелели. Леля стала вмешиваться в разговоры. Тараторила без конца. И я тоже иной раз вставлял свои замеч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замечания смешили гостей. И мама с папой сначала были даже довольны, что гости видят такой наш ум и такое наше разви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том вот что произошло на одном уж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н начальник начал рассказывать какую-то невероятную историю о том, как он спас пожарного. Этот пожарный будто бы угорел на пожаре. И папин начальник вытащил его из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что был такой факт, но только нам с Лелей этот рассказ не пон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ля сидела как на иголках. Она вдобавок вспомнила одну историю вроде этой, но только ещё более интересную. И ей поскорее хотелось рассказать эту историю, чтоб её не за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пин начальник, как назло, рассказывал крайне медленно. И Леля не могла более терп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хнув рукой в его сторону,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что! Вот у нас во дворе одна девоч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не закончила свою мысль, потому что мама на неё шикнула. И папа на неё строго пос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н начальник покраснел от гнева. Ему неприятно стало, что про его рассказ Леля сказала: «Это что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ившись к нашим родителям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понимаю, зачем вы сажаете детей со взрослыми. Они меня перебивают. И вот я теперь потерял нить моего рассказа. На чём я останов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, желая загладить происшествие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остановились на том, как угоревший пожарный сказал вам «мерси». Но только странно, что он вообще что-нибудь мог сказать, раз он был угоревший и лежал без сознания… Вот у нас одна девочка во дво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 снова не закончила свои воспоминания, потому что получила от мамы шле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 заулыбались. И папин начальник ещё более покраснел от гн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я, что дело плохо, я решил поправить положение. Я сказал Ле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странного нету в том, что сказал папин начальник. Смотря какие угоревшие, Леля. Другие угоревшие пожарные хотя и лежат в обмороке, но всё-таки они говорить могут. Они бредят. И говорят, сами не зная что. Вот он и сказал — «мерси». А сам, может, хотел сказать — «карау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 засмеялись. А папин начальник, затрясшись от гнева, сказал моим родителя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лохо воспитываете ваших детей. Они мне буквально пикнуть не дают — всё время перебивают глупыми замеча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, которая сидела в конце стола у самовара, сердито сказала, поглядывая на Лел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ядите, вместо того чтобы раскаяться в своём поведении, эта особа снова принялась за еду. Глядите, она даже аппетита не потеряла — кушает за двои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сердитых воду воз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не расслышала этих слов. Но папин начальник, который сидел рядом с Лелей, принял эти слова на свой сч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ямо ахнул от удивления, когда это у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ившись к нашим родителям, он та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який раз, когда я собираюсь к вам в гости и вспоминаю про ваших детей, мне прямо неохота к вам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виду того что дети действительно вели себя крайне развязно и тем самым они не оправдали наших надежд, я запрещаю им с этого дня ужинать со взрослыми. Пусть они допьют свой чай и уходят в сво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ев сардинки, мы с Лелей удалились под весёлый смех и шутки г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тех пор два месяца не садились вместе со взросл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пустя два месяца мы с Лелей стали упрашивать нашего отца, чтобы он нам снова разрешил ужинать со взрослыми. И наш отец, который был в тот день в прекрасном настроении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 я вам это разрешу, но только я категорически запрещаю вам что-либо говорить за столом. Одно ваше слово, сказанное вслух, — и более вы за стол не ся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в один прекрасный день мы снова за столом, ужинаем со взросл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мы сидим тихо и молчаливо. Мы знаем папин характер. Мы знаем, что если мы скажем хоть полслова, наш отец никогда более не разрешит нам сесть со взросл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т этого запрещения говорить мы с Лелей пока не очень страдаем. Мы с Лелей едим за четверых и между собой пересмеиваемся. Мы считаем, что взрослые даже прогадали, не позволив нам говорить. Наши рты, свободные от разговоров, целиком заняты е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Лелей съели всё, что возможно, и перешли на слад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в сладкое и выпив чай, мы с Лелей решили пройтись по второму кругу — мы решили повторить еду с самого начала, тем более что наша мать, увидав, что на столе почти что чисто, принесла новую 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булку и отрезал кусок масла. А масло было совершенно замёрзшее — его только вынули из-за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замёрзшее масло я хотел намазать на булку. Но мне это не удавалось сделать. Оно было как кам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положил масло на кончик ножа и стал его греть над ч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к как свой чай я давно выпил, то я стал греть это масло над стаканом папиного начальника, с которым я сиде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н начальник что-то рассказывал и не обращал на меня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нож согрелся над чаем. Масло немножко подтаяло. Я хотел его намазать на булку и уже стал отводить руку от стакана. Но тут моё масло неожиданно соскользнуло с ножа и упало прямо в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мер от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таращенными глазами смотрел на масло, которое плюхнулось в горячий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оглянулся по сторонам. Но никто из гостей не заметил происше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дна Леля увидела, что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тала смеяться, поглядывая то на меня, то на стакан с ч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ещё больше засмеялась, когда папин начальник, что-то рассказывая, стал ложечкой помешивать свой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ешал его долго, так что всё масло растаяло без остатка. И теперь чай был похож на куриный буль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н начальник взял стакан в руку и стал подносить его к своему 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я Леля была чрезвычайно заинтересована, что произойдёт дальше и что будет делать папин начальник, когда он глотнёт эту бурду, но всё-таки она немножко испугалась. И даже уже раскрыла рот, чтобы крикнуть папиному начальнику: «Не пейт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посмотрев на папу и вспомнив, что нельзя говорить, с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тоже ничего не сказал. Я только взмахнул руками и, не отрываясь, стал смотреть в рот папиному началь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папин начальник поднёс стакан к своему рту и сделал большой гл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глаза его стали круглыми от удивления. Он охнул, подпрыгнул на своём стуле, открыл рот и, схватив салфетку, стал кашлять и пле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родители спросили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 вами произо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н начальник от испуга не мог ничего произ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азывал пальцами на свой рот, мычал и не без страха поглядывал на свой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присутствующие стали с интересом рассматривать чай, оставшийся в стак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, попробовав этот чай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ойтесь, тут плавает обыкновенное сливочное масло, которое растопилось в горячем ча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но интересно знать, как оно попало в чай. Ну-ка, дети, поделитесь с нами вашими наблюд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в разрешение говорить, Лел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нька грел масло над стаканом, и оно у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Леля, не выдержав, громко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из гостей тоже засмеялись. А некоторые с серьёзным и озабоченным видом стали рассматривать свои стак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н начальни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ё спасибо, что они мне в чай масло положили. Они могли бы дёгтю влить. Интересно, как бы я себя чувствовал, если бы это был дёготь… Ну, эти дети доведут меня до сумасше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госте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ня другое интересует. Дети видели, что масло упало в чай. Тем не менее они никому не сказали об этом. И допустили выпить такой чай. И вот в чём их главное престу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эти слова, папин начальник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в самом деле, гадкие дети, почему вы мне ничего не сказали? Я бы тогда не стал пить этот ч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, перестав смеяться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папа не велел за столом говорить. Вот поэтому мы ничего не ска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вытерев слёзы,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 одного слова нам папа не велел произносить. А то бы мы что-нибудь ска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, улыбнувшись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 гадкие дети, а глупые. Конечно, с одной стороны, хорошо, что они беспрекословно исполняют приказания. Надо и впредь так же поступать — исполнять приказания и придерживаться правил, которые существуют. Но всё это надо делать с умом. Если б ничего не случилось — у вас была священная обязанность молчать. Масло попало в чай или бабушка забыла закрыть кран у самовара — вам надо крикнуть. И вместо наказания вы получили бы благодарность. Всё надо делать с учётом изменившейся обстановки. И эти слова вам надо золотыми буквами записать в своём сердце. Иначе получится абсу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, например, я не велю вам выходить из квартиры. Вдруг пожар. Что же вы, дурацкие дети, так и будете торчать в квартире, пока не сгорите? Наоборот, вам надо выскочить из квартиры и поднять перепо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, например, я всем налила по второму стакану чаю. А Леле я не налила. Значит, я поступила прави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, кроме Лели, засмеялись. А 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не совсем правильно поступили, потому что обстановка снова изменилась. Выяснилось, что дети не виноваты. А если и виноваты, то в глупости. Ну, а за глупость наказывать не полагается. Попросим вас, бабушка, налить Леле 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ости засмеялись. А мы с Лелей зааплодир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пины слова я, пожалуй, не сразу понял. Зато впоследствии я понял и оценил эти золоты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их слов, уважаемые дети, я всегда придерживался во всех случаях жизни. И в личных своих делах. И на войне. И даже, представьте себе, в моей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ей работе я, например, учился у старых великолепных мастеров. И у меня был большой соблазн писать по тем правилам, по которым они пис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увидал, что обстановка изменилась. Жизнь и публика уже не те, что были при них. И поэтому я не стал подражать их прави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может быть, поэтому я принёс людям не так уж много огорчений. И был до некоторой степени счастл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ещё в древние времена один мудрый человек (которого вели на казнь) сказал: «Никого нельзя назвать счастливым раньше его смерт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тоже золотые слов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Author"/>
        <w:bidi w:val="0"/>
        <w:spacing w:before="0" w:after="0"/>
        <w:ind w:left="1701" w:right="600" w:firstLine="567"/>
        <w:rPr/>
      </w:pPr>
      <w:r>
        <w:rPr/>
        <w:t>1939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Royal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yallib.ru/" TargetMode="External"/><Relationship Id="rId3" Type="http://schemas.openxmlformats.org/officeDocument/2006/relationships/hyperlink" Target="http://royallib.ru/author/zoshchenko_mihail.html" TargetMode="External"/><Relationship Id="rId4" Type="http://schemas.openxmlformats.org/officeDocument/2006/relationships/hyperlink" Target="http://royallib.ru/book/zoshchenko_mihail/lyolya_i_minka.html" TargetMode="External"/><Relationship Id="rId5" Type="http://schemas.openxmlformats.org/officeDocument/2006/relationships/hyperlink" Target="http://royallib.ru/" TargetMode="External"/><Relationship Id="rId6" Type="http://schemas.openxmlformats.org/officeDocument/2006/relationships/hyperlink" Target="http://royallib.ru/comment/zoshchenko_mihail/lyolya_i_minka.html" TargetMode="External"/><Relationship Id="rId7" Type="http://schemas.openxmlformats.org/officeDocument/2006/relationships/hyperlink" Target="http://royallib.ru/author/zoshchenko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Ìèõàéëîâè÷ Çîùåíêî </dc:creator>
  <dc:description/>
  <dc:language>en-US</dc:language>
  <cp:lastModifiedBy/>
  <cp:revision>0</cp:revision>
  <dc:subject/>
  <dc:title>Ë¸ëÿ è Ìèíüêà</dc:title>
</cp:coreProperties>
</file>